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НИЖНЕДОБРИН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Нижнедобринского сельского поселения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Нижнедобринского сельского поселения, администрация Нижнедобрин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сфере муниципального жилищного контроля на территории Нижнедобринского сельского поселения на 2025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>://</w:t>
      </w:r>
      <w:r>
        <w:rPr>
          <w:rFonts w:eastAsia="Calibri"/>
          <w:bCs/>
          <w:sz w:val="26"/>
          <w:szCs w:val="26"/>
          <w:lang w:val="en-US"/>
        </w:rPr>
        <w:t>nizhnedobrin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sp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rFonts w:eastAsia="Calibri"/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Нижнедоб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М.Н. Опря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ижнедобринского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 ..2024г № 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/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сфере муниципального жилищного контроля на территории Нижнедобринского сельского поселения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 на территории Нижнедобринского сельского поселения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жилищный контроль на территории Нижнедобринского сельского поселения осуществляется администрацией Нижнедобринского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жилищном контроле </w:t>
      </w:r>
      <w:bookmarkEnd w:id="2"/>
      <w:r>
        <w:rPr>
          <w:color w:val="00000A"/>
          <w:sz w:val="26"/>
          <w:szCs w:val="26"/>
        </w:rPr>
        <w:t>на территории Нижнедобринского сельского поселения, утвержденным решением Нижнедобринского сельского Совета № 7/20 от 20.07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2.2. Муниципальный контроль осуществляется посредством </w:t>
      </w:r>
      <w:r>
        <w:rPr>
          <w:sz w:val="26"/>
          <w:szCs w:val="26"/>
        </w:rPr>
        <w:t xml:space="preserve">соблюдения юридическими лицами, индивидуальными предпринимателями и гражданами (далее – контролируемые лица) обязательных требований установленных жилищным законодательством, </w:t>
      </w:r>
      <w:r>
        <w:rPr>
          <w:bCs/>
          <w:sz w:val="26"/>
          <w:szCs w:val="26"/>
        </w:rPr>
        <w:t xml:space="preserve">законодательством об энергосбережении и о повышении энергетической эффективности, </w:t>
      </w:r>
      <w:r>
        <w:rPr>
          <w:sz w:val="26"/>
          <w:szCs w:val="26"/>
        </w:rPr>
        <w:t>законодательством о газоснабжении в Российской Федерации</w:t>
      </w:r>
      <w:r>
        <w:rPr>
          <w:bCs/>
          <w:sz w:val="26"/>
          <w:szCs w:val="26"/>
        </w:rPr>
        <w:t xml:space="preserve"> в отношении муниципального жилищного фонда (далее – обязательных требований), а именно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) требований к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спользованию и сохранности жилищного фонд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жилым помещениям, их использованию и содержанию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формированию фондов капитального ремонт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нформационной системе жилищно-коммунального хозяйства (далее - система)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беспечению доступности для инвалид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едоставлению жилых помещений в наемных домах социального использова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Style20"/>
        <w:ind w:firstLine="54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4)  правил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одержания общего имущества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зменения размера платы за содержание жилого помеще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A"/>
          <w:sz w:val="26"/>
          <w:szCs w:val="26"/>
        </w:rPr>
        <w:t>-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A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A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Style21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10101"/>
          <w:sz w:val="26"/>
          <w:szCs w:val="26"/>
          <w:lang w:eastAsia="ru-RU"/>
        </w:rPr>
        <w:t>В 202</w:t>
      </w:r>
      <w:r>
        <w:rPr>
          <w:rFonts w:cs="Times New Roman;Times New Roman" w:ascii="Times New Roman;Times New Roman" w:hAnsi="Times New Roman;Times New Roman"/>
          <w:color w:val="010101"/>
          <w:sz w:val="26"/>
          <w:szCs w:val="26"/>
          <w:lang w:val="ru-RU" w:eastAsia="ru-RU"/>
        </w:rPr>
        <w:t>4</w:t>
      </w:r>
      <w:r>
        <w:rPr>
          <w:rFonts w:cs="Times New Roman;Times New Roman" w:ascii="Times New Roman;Times New Roman" w:hAnsi="Times New Roman;Times New Roman"/>
          <w:color w:val="010101"/>
          <w:sz w:val="26"/>
          <w:szCs w:val="26"/>
          <w:lang w:eastAsia="ru-RU"/>
        </w:rPr>
        <w:t xml:space="preserve"> году проверки в отношении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юридических лиц, индивидуальных предпринимателей и граждан в рамках муниципального жилищного контроля не проводились.</w:t>
      </w:r>
      <w:r>
        <w:rPr>
          <w:rFonts w:cs="Times New Roman;Times New Roman" w:ascii="Times New Roman;Times New Roman" w:hAnsi="Times New Roman;Times New Roman"/>
          <w:color w:val="010101"/>
          <w:sz w:val="26"/>
          <w:szCs w:val="2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жилищ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сфере муниципального жилищного контроля на территории Нижнедобринского сельского поселения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Нижнедобрин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актуальной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жилищ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жилищно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жилищного контроля на территории Нижнедобринского сельского поселения</w:t>
      </w:r>
    </w:p>
    <w:tbl>
      <w:tblPr>
        <w:tblW w:w="101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307"/>
        <w:gridCol w:w="4111"/>
        <w:gridCol w:w="2342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 xml:space="preserve">Глава </w:t>
            </w:r>
            <w:r>
              <w:rPr>
                <w:sz w:val="26"/>
                <w:szCs w:val="26"/>
              </w:rPr>
              <w:t xml:space="preserve">Нижнедобринского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58-41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val="en-US" w:eastAsia="ru-RU"/>
              </w:rPr>
              <w:t>admndobr@yandex.ru</w:t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жилищного контроля на территории Нижнедобринского сельского поселения на 2025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лан мероприятий по профилактике нарушений жилищного законодательства на территории Нижнедобринского сельского поселения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616"/>
        <w:gridCol w:w="2365"/>
        <w:gridCol w:w="1880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жилищного контроля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жилищ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жилищного законодательства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3.3 </w:t>
            </w:r>
            <w:r>
              <w:rPr>
                <w:color w:val="00000A"/>
                <w:sz w:val="24"/>
              </w:rPr>
              <w:t>Положения о муниципальном жилищном контроле на территории Нижнедобринского сельского поселения, утвержденным решением Нижнедобринского сельского Совета № 7/20 от 20.07.2021г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3.4 </w:t>
            </w:r>
            <w:r>
              <w:rPr>
                <w:color w:val="00000A"/>
                <w:sz w:val="24"/>
              </w:rPr>
              <w:t>Положения о муниципальном жилищном контроле на территории Нижнедобринского сельского поселения, утвержденным решением Нижнедобринского сельского Совета № 7/20 от 20.07.2021г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PostInde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PostInde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;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12:00Z</dcterms:created>
  <dc:creator>user</dc:creator>
  <dc:description/>
  <dc:language>en-US</dc:language>
  <cp:lastModifiedBy>Пользователь</cp:lastModifiedBy>
  <cp:lastPrinted>2018-08-03T11:43:00Z</cp:lastPrinted>
  <dcterms:modified xsi:type="dcterms:W3CDTF">2024-09-20T08:12:00Z</dcterms:modified>
  <cp:revision>2</cp:revision>
  <dc:subject/>
  <dc:title>Проект</dc:title>
</cp:coreProperties>
</file>